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S: _____________________________</w:t>
        <w:tab/>
        <w:t>________</w:t>
        <w:tab/>
        <w:tab/>
        <w:tab/>
        <w:tab/>
        <w:t>Activity 9.1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is activity you will need a partner and a bag of M&amp;M’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Mars candy company makes M&amp;M’s milk chocolate candies in brown, red, yellow, orange, green, blue, and randomly mixes the colors according to a specific percent distribution.  In this activity, we will investigate the proportion of M&amp;M’s that are </w:t>
      </w:r>
      <w:r>
        <w:rPr>
          <w:rFonts w:cs="Calibri" w:ascii="Calibri" w:hAnsi="Calibri"/>
          <w:b/>
          <w:i/>
          <w:u w:val="single"/>
        </w:rPr>
        <w:t>brown</w:t>
      </w:r>
      <w:r>
        <w:rPr>
          <w:rFonts w:cs="Calibri" w:ascii="Calibri" w:hAnsi="Calibri"/>
        </w:rPr>
        <w:t xml:space="preserve">.  To estimate this proportion, we will need to take a sampl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If we take a sample of M&amp;M’s and calculate the % of brown M&amp;M’s will it be </w:t>
      </w:r>
      <w:r>
        <w:rPr>
          <w:rFonts w:cs="Calibri" w:ascii="Calibri" w:hAnsi="Calibri"/>
          <w:b/>
          <w:u w:val="single"/>
        </w:rPr>
        <w:t>EXACTLY</w:t>
      </w:r>
      <w:r>
        <w:rPr>
          <w:rFonts w:cs="Calibri" w:ascii="Calibri" w:hAnsi="Calibri"/>
        </w:rPr>
        <w:t xml:space="preserve"> equal to the </w:t>
      </w:r>
      <w:r>
        <w:rPr>
          <w:rFonts w:cs="Calibri" w:ascii="Calibri" w:hAnsi="Calibri"/>
          <w:b/>
          <w:u w:val="single"/>
        </w:rPr>
        <w:t>true</w:t>
      </w:r>
      <w:r>
        <w:rPr>
          <w:rFonts w:cs="Calibri" w:ascii="Calibri" w:hAnsi="Calibri"/>
        </w:rPr>
        <w:t xml:space="preserve"> percent of brown M&amp;M’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ue or false: In each sample, the sample proportion of brown M&amp;M’s var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want to estimate the TRUE proportion of brown M&amp;M’s.  We will do this through sample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Take a sample of 50 M&amp;M’s from your bag and place them on your napkin.  Count the number of brown M&amp;M’s.  Calculate the sample proportion (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) of brown M&amp;M’s (#brown ÷ 50) and write it in the chart below (as a decimal).  Do this 8 times total and write the sample proportions in the chart. </w:t>
      </w:r>
      <w:r>
        <w:rPr>
          <w:rFonts w:cs="Calibri" w:ascii="Calibri" w:hAnsi="Calibri"/>
          <w:b/>
          <w:i/>
        </w:rPr>
        <w:t>Be sure to replace all M&amp;M’s and shake up the bag between samples!!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2970" w:type="dxa"/>
        <w:jc w:val="left"/>
        <w:tblInd w:w="2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920"/>
      </w:tblGrid>
      <w:tr>
        <w:trPr>
          <w:trHeight w:val="25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 proportion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your average percent of brown M&amp;M’s: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 you and your partner think the TRUE percent of brown M&amp;M’s is?  WHY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ake your 5 sample proportions and add them to the class data on the board.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Create a </w:t>
      </w:r>
      <w:r>
        <w:rPr>
          <w:rFonts w:cs="Calibri" w:ascii="Calibri" w:hAnsi="Calibri"/>
          <w:b/>
          <w:i/>
        </w:rPr>
        <w:t>sampling distribution</w:t>
      </w:r>
      <w:r>
        <w:rPr>
          <w:rFonts w:cs="Calibri" w:ascii="Calibri" w:hAnsi="Calibri"/>
        </w:rPr>
        <w:t xml:space="preserve"> below.  This is a histogram of all the data from all the samples. Make your bar width 0.02 (2%).  Draw this picture below (</w:t>
      </w:r>
      <w:r>
        <w:rPr>
          <w:rFonts w:cs="Calibri" w:ascii="Calibri" w:hAnsi="Calibri"/>
          <w:b/>
          <w:i/>
          <w:u w:val="single"/>
        </w:rPr>
        <w:t>be accurate</w:t>
      </w:r>
      <w:r>
        <w:rPr>
          <w:rFonts w:cs="Calibri" w:ascii="Calibri" w:hAnsi="Calibri"/>
        </w:rPr>
        <w:t>).  Don’t forget to label your ax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your picture (shape, center, spread).  Then find the center of the distribution (the average of the list of data.  Use 1-var STATS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sing #7 &amp; 8, what do you two think is the TRUE proportion of Brown M&amp;M’s?  </w:t>
      </w:r>
      <w:r>
        <w:rPr>
          <w:rFonts w:cs="Calibri" w:ascii="Calibri" w:hAnsi="Calibri"/>
          <w:b/>
          <w:u w:val="single"/>
        </w:rPr>
        <w:t>WHY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ven though we did a lot of samples, is the average of the class data guaranteed to be the TRUE proportion of brown M&amp;M’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Hopefully you answered NO to the previous question.  Taking lots of samples and finding the average is a good way of estimating the true value, but it’s not perfect.  So we are going to give ourselves a little “wiggle room” for error in our samples.  We are going to calculate a margin of error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n another note… Have you ever read a newspaper article during an election year that says something like “The percent of Americans that are going to vote for the Democratic candidate is 65%, with a margin of error of </w:t>
      </w:r>
      <w:r>
        <w:rPr>
          <w:rFonts w:cs="Calibri" w:ascii="Calibri" w:hAnsi="Calibri"/>
          <w:u w:val="single"/>
        </w:rPr>
        <w:t>+</w:t>
      </w:r>
      <w:r>
        <w:rPr>
          <w:rFonts w:cs="Calibri" w:ascii="Calibri" w:hAnsi="Calibri"/>
        </w:rPr>
        <w:t xml:space="preserve"> 3%” 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es this mean that EXACTLY 65% of all American voters will vote for the Democra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d the newspaper poll sample ALL America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o what did the newspaper do, if they didn’t sample all Americans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re is the poll getting the number 65%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newspaper poll is pretty sure that the TRUE percent of Americans that will vote for the Democrat is between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 xml:space="preserve">This margin of error allows for the fact that our sample is not perfect.  Our sample is often close to the true value, but not exact.  So we give ourselves a little margin of error in our statement in case our sample was not perfec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e are going to use our data to calculate a margin of error.  Use your group’s FIRST sample proportion . (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>) (you recorded this first number in question #3).  The margin of error is calculated using the following formula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Calibri" w:ascii="Calibri" w:hAnsi="Calibri"/>
        </w:rPr>
        <w:tab/>
        <w:t xml:space="preserve">where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>= your sample proportion (use decimal) and n = your sample size (5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alculate your margin of error for your first sample proportion below (show wor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e now want to use this margin of error and our sample proportion to write a statement about the percent of brown M&amp;M’s like the one above about the newspaper poll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The percent of brown M&amp;M’s is ________% </w:t>
      </w:r>
      <w:r>
        <w:rPr>
          <w:rFonts w:cs="Calibri" w:ascii="Calibri" w:hAnsi="Calibri"/>
          <w:i/>
        </w:rPr>
        <w:t>(use your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>) with a margin of error of _______%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o what values do you think the true percent of brown M&amp;M’s is between? (use the statement from #1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this compare with your class data approximations??  Compare/contra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e now want to make a class picture of all of our approximations.  Draw your group’s interval (answer from #15) on the board below the number line drawn, using the directions below:  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ut a dot for your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raw a line from the dot on either side to represent your margin of error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total picture is your interval</w:t>
      </w:r>
    </w:p>
    <w:p>
      <w:pPr>
        <w:pStyle w:val="Normal"/>
        <w:numPr>
          <w:ilvl w:val="3"/>
          <w:numId w:val="1"/>
        </w:numPr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8810</wp:posOffset>
                </wp:positionH>
                <wp:positionV relativeFrom="paragraph">
                  <wp:posOffset>16319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2.85pt" to="450.3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16319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2.85pt" to="208.0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2425</wp:posOffset>
                </wp:positionH>
                <wp:positionV relativeFrom="paragraph">
                  <wp:posOffset>163195</wp:posOffset>
                </wp:positionV>
                <wp:extent cx="7239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7.75pt;margin-top:12.85pt;width:5.6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 xml:space="preserve">Example: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3076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449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ook at the class intervals.  Look at where the intervals overlap each other (the values of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>).  Using this, what do you think the true proportion of brown M&amp;M’s i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w do one more sample of your M&amp;M’s.  Take a sample of 50 again.  This time, calculate the proportion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of </w:t>
      </w:r>
      <w:r>
        <w:rPr>
          <w:rFonts w:cs="Calibri" w:ascii="Calibri" w:hAnsi="Calibri"/>
          <w:b/>
          <w:i/>
          <w:u w:val="single"/>
        </w:rPr>
        <w:t>RED</w:t>
      </w:r>
      <w:r>
        <w:rPr>
          <w:rFonts w:cs="Calibri" w:ascii="Calibri" w:hAnsi="Calibri"/>
        </w:rPr>
        <w:t xml:space="preserve"> M&amp;M’s.  Write it he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sing the formula from above (#13), calculate the margin of error for your sample.  Show work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a statement about the proportion of </w:t>
      </w:r>
      <w:r>
        <w:rPr>
          <w:rFonts w:cs="Calibri" w:ascii="Calibri" w:hAnsi="Calibri"/>
          <w:b/>
          <w:i/>
          <w:u w:val="single"/>
        </w:rPr>
        <w:t>RED</w:t>
      </w:r>
      <w:r>
        <w:rPr>
          <w:rFonts w:cs="Calibri" w:ascii="Calibri" w:hAnsi="Calibri"/>
        </w:rPr>
        <w:t xml:space="preserve"> M&amp;M’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The percent of RED M&amp;M’s is ________% </w:t>
      </w:r>
      <w:r>
        <w:rPr>
          <w:rFonts w:cs="Calibri" w:ascii="Calibri" w:hAnsi="Calibri"/>
          <w:i/>
        </w:rPr>
        <w:t xml:space="preserve">(use your 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>) with a margin of error of _______%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o what do you think the true percent of RED M&amp;M’s is between? (use the statement from #2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ut your </w:t>
      </w:r>
      <w:r>
        <w:rPr>
          <w:rFonts w:cs="Calibri" w:ascii="Calibri" w:hAnsi="Calibri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alibri" w:ascii="Calibri" w:hAnsi="Calibri"/>
        </w:rPr>
        <w:t xml:space="preserve">(from #19) on the board with the class data, create a sampling distribution (histogram), and calculate the average.  Do all this below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the average for the class compare to your interval in #22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10:00Z</dcterms:created>
  <dc:creator>Lauren Senske</dc:creator>
  <dc:description/>
  <cp:keywords/>
  <dc:language>en-US</dc:language>
  <cp:lastModifiedBy>Lauren Senske</cp:lastModifiedBy>
  <cp:lastPrinted>2010-12-03T10:58:00Z</cp:lastPrinted>
  <dcterms:modified xsi:type="dcterms:W3CDTF">2010-12-03T15:58:00Z</dcterms:modified>
  <cp:revision>10</cp:revision>
  <dc:subject/>
  <dc:title>NAMES: _____________________________</dc:title>
</cp:coreProperties>
</file>